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eyGUG6gQGGHgscs7y716ORU+kdrfug0+ML8WdtjQ5TsMLG8Y7C5bCf7v3QtNBDT3n1EmF/
GraVRDYSNZqrvBlG2MSj8lIt427aINm+589CGviN8XduFj77JsqUcub5Lb/SToDdNj608wh6
nDmGnvjvLP4Rmjwn+9Uv/pjIcPqZsLjTs5uIzCTmsBZdvKknHW2tOmxCWPFZPiR21isBCOSZ
ngWNDgZGAPpKjsSy+Q</vt:lpwstr>
  </property>
  <property fmtid="{D5CDD505-2E9C-101B-9397-08002B2CF9AE}" pid="3" name="_2015_ms_pID_7253431">
    <vt:lpwstr>CZR3tmVQH4mB0bNQImqc8XBrgHFN7DM/I0fi/SZg7Vjmeybh4RLTH0
sozsr+lgP6+12NNSI+2NpWBLucu2Z5cLvnTaglowehrNIOo3pdGkDl+sUc0gj1XkKUzPO9lK
xzixa+hEPT/m/S9h0RtyQyPI4FuOGOA3khlbBlGHCbqmw4c1m/cWnELffuRq+UyWgsW8Pm+t
SbtrQnpIgvK3zu9Tl3B46S6fbSz6WSbhRlKN</vt:lpwstr>
  </property>
  <property fmtid="{D5CDD505-2E9C-101B-9397-08002B2CF9AE}" pid="4" name="_2015_ms_pID_7253431_00">
    <vt:lpwstr>_2015_ms_pID_7253431</vt:lpwstr>
  </property>
  <property fmtid="{D5CDD505-2E9C-101B-9397-08002B2CF9AE}" pid="5" name="_2015_ms_pID_7253432">
    <vt:lpwstr>U96MdZXgwa5nxCgXUP34AMmyrxLk+SUfDWs6
mwiLOMXQbslZWQhoYOpANoVguY1rw85RIvJpJzLI0FtGxiXrj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